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lineRule="auto" w:line="360" w:before="240" w:after="60"/>
        <w:jc w:val="left"/>
        <w:outlineLvl w:val="0"/>
        <w:rPr/>
      </w:pPr>
      <w:r>
        <w:rPr/>
        <w:t>Программная реализация и эксперименты</w:t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outlineLvl w:val="1"/>
        <w:rPr/>
      </w:pPr>
      <w:r>
        <w:rPr/>
        <w:t>Программа</w:t>
      </w:r>
    </w:p>
    <w:p>
      <w:pPr>
        <w:pStyle w:val="Style16"/>
        <w:bidi w:val="0"/>
        <w:spacing w:lineRule="auto" w:line="360"/>
        <w:jc w:val="left"/>
        <w:rPr/>
      </w:pPr>
      <w:r>
        <w:rPr/>
        <w:tab/>
        <w:t>Система управления параллельным вычислительным процессом (ПВП) реализована для ОС Windows 95, она состоит из двух частей: программы-монитора (далее монитор) и программы-диспетчера (далее диспетчер). Монитор должен работать на каждой ЭВМ локальной сети. Он выполняет запросы от диспетчера - на запуск задач, присоединение каналов, сбора статистики и др. Монитор работает в полностью автоматическом режиме, и не требует от пользователя постоянного надзора. Диспетчер запускается перед началом работы параллельного алгоритма (ПА), на любой из машин сети. Входными данными для диспетчера является граф потоков данных (ГПД) и скомпилированная библиотека задач ПА. Эти данные подготавливаются программистом в среде разработки ПА, основанной на пакете Borland Delphi. А затем, передаются диспетчеру с помощью специальной утилиты запуска, входящей в эту среду.</w:t>
      </w:r>
    </w:p>
    <w:p>
      <w:pPr>
        <w:pStyle w:val="Style16"/>
        <w:bidi w:val="0"/>
        <w:spacing w:lineRule="auto" w:line="360"/>
        <w:jc w:val="left"/>
        <w:rPr/>
      </w:pPr>
      <w:r>
        <w:rPr/>
        <w:tab/>
        <w:t>После получения всех данных для выполнения ПА имеется возможность выбора алгоритма начального распределения и алгоритма динамической оптимизации, а также настройки других параметров диспетчера. Начальное распределение задач можно задать и вручную.</w:t>
      </w:r>
    </w:p>
    <w:p>
      <w:pPr>
        <w:pStyle w:val="Style16"/>
        <w:bidi w:val="0"/>
        <w:spacing w:lineRule="auto" w:line="360"/>
        <w:jc w:val="left"/>
        <w:rPr/>
      </w:pPr>
      <w:r>
        <w:rPr/>
        <w:tab/>
        <w:t>Что касается внутренней программной структуры системы, она состоит из трёх уровней: низкого, среднего, высокого и отображения. Функции низкого уровня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запуск нового экземпляра задачи на любой ЭВМ локальной сети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соединение каналов обмена данных любых пар запущенных задач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вычисление статистических данных в реальном времени.</w:t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p>
      <w:pPr>
        <w:pStyle w:val="Style16"/>
        <w:bidi w:val="0"/>
        <w:spacing w:lineRule="auto" w:line="360"/>
        <w:jc w:val="left"/>
        <w:rPr/>
      </w:pPr>
      <w:r>
        <w:rPr/>
        <w:t>Функции среднего уровня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организация и поддержка внутренней структуры ГПД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организация и поддержка текущей конфигурации параллельного алгоритм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организация абстрактного управления конфигурацией на основе ГПД, т.е. связь конфигурации и ГПД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внутреннее представление статистических данных.</w:t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p>
      <w:pPr>
        <w:pStyle w:val="Style16"/>
        <w:bidi w:val="0"/>
        <w:spacing w:lineRule="auto" w:line="360"/>
        <w:jc w:val="left"/>
        <w:rPr/>
      </w:pPr>
      <w:r>
        <w:rPr/>
        <w:t>Функции высокого уровня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реализация абстрактных алгоритмов начального распределения,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и оптимального управления.</w:t>
      </w:r>
    </w:p>
    <w:p>
      <w:pPr>
        <w:pStyle w:val="Style16"/>
        <w:bidi w:val="0"/>
        <w:spacing w:lineRule="auto" w:line="360"/>
        <w:jc w:val="left"/>
        <w:rPr/>
      </w:pPr>
      <w:r>
        <w:rPr/>
        <w:t>Функции уровня отображения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Организация интерфейса пользователя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rPr/>
      </w:pPr>
      <w:r>
        <w:rPr/>
        <w:t>Отображение текущей статистической информации в реальном времени.</w:t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uto" w:line="360"/>
        <w:jc w:val="left"/>
        <w:outlineLvl w:val="1"/>
        <w:rPr/>
      </w:pPr>
      <w:r>
        <w:rPr/>
        <w:t>Эксперименты</w:t>
      </w:r>
    </w:p>
    <w:p>
      <w:pPr>
        <w:pStyle w:val="Style16"/>
        <w:bidi w:val="0"/>
        <w:spacing w:lineRule="auto" w:line="360"/>
        <w:jc w:val="left"/>
        <w:rPr/>
      </w:pPr>
      <w:r>
        <w:rPr/>
        <w:tab/>
        <w:t>Для проведения экспериментов были выбраны параллельные алгоритмы для численных методов вычислительной линейной алгебры (ВЛА): параллельное умножение матриц, итерационный метод Якоби решению СЛУ, параллельный алгоритм факторизации матриц (LU-разложение).</w:t>
      </w:r>
    </w:p>
    <w:p>
      <w:pPr>
        <w:pStyle w:val="Style16"/>
        <w:bidi w:val="0"/>
        <w:spacing w:lineRule="auto" w:line="360"/>
        <w:jc w:val="left"/>
        <w:rPr/>
      </w:pPr>
      <w:r>
        <w:rPr/>
        <w:tab/>
        <w:t>Алгоритм параллельного умножения матриц имеет ГПД в виде звезды, эта задача аналогична задаче типа параметрического исследования. Каждая задача типа Worker выполняет операцию скалярного или блочного умножения. Задача типа Manager выполняет генерацию самих перемножаемых матриц. В данном случае генерируются квадратные матрицы, заполненные случайными числами. Данный ПВП характеризуется большими объёмами передаваемых данных, т.к. хорошее ускорение получается только при достаточно больших размерностях матриц, порядка нескольких сотен и тысяч. Поэтому с ним лучше работают алгоритмы оптимизации, оприрющиеся на критерий минимизации потоков (5.17).</w:t>
      </w:r>
    </w:p>
    <w:p>
      <w:pPr>
        <w:pStyle w:val="Style16"/>
        <w:bidi w:val="0"/>
        <w:spacing w:lineRule="auto" w:line="360"/>
        <w:jc w:val="left"/>
        <w:rPr/>
      </w:pPr>
      <w:r>
        <w:rPr/>
        <w:tab/>
        <w:t>ГПД метода Якоби имеет циклический или кольцевой вид. С данным видом ГПД хорошо должен работать алгоритм на с упором на балансировку нагрузки.</w:t>
      </w:r>
    </w:p>
    <w:p>
      <w:pPr>
        <w:pStyle w:val="Style16"/>
        <w:bidi w:val="0"/>
        <w:spacing w:lineRule="auto" w:line="360"/>
        <w:jc w:val="left"/>
        <w:rPr/>
      </w:pPr>
      <w:r>
        <w:rPr/>
        <w:tab/>
        <w:t>ГПД алгоритма LU-разложения имеет более сложный вид. В данном алгоритме наблюдается частые обмены данных и быстрые процессы вычисления в каждой рабочей задаче. С данным типом алгоритма должны хорошо работать оба из предложенных критериев оптимальности.</w:t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p>
      <w:pPr>
        <w:pStyle w:val="Style16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Ìàòåìàòèêà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spacing w:lineRule="auto" w:line="360"/>
    </w:pPr>
    <w:rPr>
      <w:rFonts w:ascii="Arial" w:hAnsi="Arial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1</Words>
  <Characters>0</Characters>
  <CharactersWithSpaces>16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2:57:00Z</dcterms:created>
  <dc:creator>Никифоров Юрий</dc:creator>
  <dc:description/>
  <dc:language>en-US</dc:language>
  <cp:lastModifiedBy/>
  <dcterms:modified xsi:type="dcterms:W3CDTF">2000-05-22T10:11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форов Юрий</vt:lpwstr>
  </property>
</Properties>
</file>